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День недели:   </w:t>
      </w:r>
      <w:r>
        <w:rPr>
          <w:rFonts w:cs="Times New Roman" w:ascii="Times New Roman" w:hAnsi="Times New Roman"/>
        </w:rPr>
        <w:t>Понедельник</w:t>
        <w:tab/>
      </w:r>
      <w:r>
        <w:rPr>
          <w:rFonts w:cs="Times New Roman" w:ascii="Times New Roman" w:hAnsi="Times New Roman"/>
          <w:b/>
        </w:rPr>
        <w:tab/>
        <w:t xml:space="preserve">       Дата: </w:t>
      </w:r>
      <w:r>
        <w:rPr>
          <w:rFonts w:cs="Times New Roman" w:ascii="Times New Roman" w:hAnsi="Times New Roman"/>
        </w:rPr>
        <w:t>11.10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Тема недели: </w:t>
      </w:r>
      <w:r>
        <w:rPr>
          <w:rFonts w:cs="Times New Roman" w:ascii="Times New Roman" w:hAnsi="Times New Roman"/>
        </w:rPr>
        <w:t>Народная культура и традиц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Cs/>
          <w:color w:val="000000"/>
          <w:shd w:fill="FFFFFF" w:val="clear"/>
        </w:rPr>
        <w:t>Развивать потребность и желание детей в познании творчества народной культуры, восприятия красивых предметов быта, произведений народного, декоративно-прикладного и изобразительного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искусства. </w:t>
      </w:r>
      <w:r>
        <w:rPr>
          <w:rFonts w:cs="Times New Roman" w:ascii="Times New Roman" w:hAnsi="Times New Roman"/>
          <w:bCs/>
          <w:color w:val="000000"/>
          <w:shd w:fill="FFFFFF" w:val="clear"/>
        </w:rPr>
        <w:t>Познакомить с предметами быта, их названиями, предназначением; с разнообразными видами декоративного искусст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73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Ситуативное общение: « Мои любимые сказки» Цель: развивать диалогическую речь; внимание, зрительное восприятие, память, мышление. Закрепить знания о русских народных сказках и их героях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С Таисией, Лизой, Юлей на развитие мелкой моторики «Собери картинку»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Труд в уголке природы. Предложить полить из леечки комнатные растения. Цель: развивать умение ухаживать за комнатными растениями, воспитывать любовь к растениям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426"/>
              <w:jc w:val="both"/>
              <w:rPr>
                <w:rFonts w:ascii="Times New Roman" w:hAnsi="Times New Roman"/>
              </w:rPr>
            </w:pPr>
            <w:r>
              <w:rPr>
                <w:rFonts w:eastAsia="" w:cs="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Внести иллюстрации разных матрёшек;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426"/>
              <w:jc w:val="both"/>
              <w:rPr>
                <w:rFonts w:ascii="Times New Roman" w:hAnsi="Times New Roman"/>
              </w:rPr>
            </w:pPr>
            <w:r>
              <w:rPr>
                <w:rFonts w:eastAsia="" w:cs="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детские музыкальные инструменты;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42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ллюстраций к сказкам и потешкам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-музыкальное развитие. Музыка. По плану музыкального руководителя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знавательное развитие. Ребенок и окружающий мир. «Беседа о шерстяных изделиях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 xml:space="preserve">Наблюдение за погодой. Отметить какие изменения произошли в природе с наступлением весны. Развивать наблюдательность и речь детей. ПИ «Птички в гнёздышках» - закреплять умение реагировать на сигнал, упражнять в беге.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С Димой, Софией Д,. Маликом упражнение «Цирковые лошадки» - упражнять в ходьбе с высоким подниманием колена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 xml:space="preserve">Труд: сгребание листьев с веранды и дорожек.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Цель: продолжать привлекать детей к элементарной трудовой деятельности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 xml:space="preserve">С помощью выносного материала создавать условия для развития игровой деятельности детей. Учить играть дружно. 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79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имнастика пробуждения «Солнышко» под музыку. Закаливающие процедуры. Профилактические мероприятия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И «Разноцветные прищепки» - развивать мелкую моторику пальцев рук, закреплять цвета с Мироном,Амирой,Мирославо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ЧХЛ: заучивание пальчиковой игры «Тесто ручками помнём» - закреплять умение повторять за воспитателем отдельные слова и фразы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стольно-печатные игры Матрешки. Мозаика, Собери узор. Развивать самостоятельность в выборе игры. Закреплять умение доводить игру до конца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екомендации для родителей по теме неделе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Продолжать наблюдение за погодой. ПИ «Лохматый пёс» - развивать двигательную активность детей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Упражнять в прыжках с продвижением вперёд – Веронику,Владика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Продолжать учить наводить порядок в группе в конце рабочего дня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Самостоятельная игровая деятельность детей с выносным материалом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День недели:   </w:t>
      </w:r>
      <w:r>
        <w:rPr>
          <w:rFonts w:cs="Times New Roman" w:ascii="Times New Roman" w:hAnsi="Times New Roman"/>
        </w:rPr>
        <w:t>Вторник</w:t>
        <w:tab/>
      </w:r>
      <w:r>
        <w:rPr>
          <w:rFonts w:cs="Times New Roman" w:ascii="Times New Roman" w:hAnsi="Times New Roman"/>
          <w:b/>
        </w:rPr>
        <w:tab/>
        <w:t xml:space="preserve">       Дата: </w:t>
      </w:r>
      <w:r>
        <w:rPr>
          <w:rFonts w:cs="Times New Roman" w:ascii="Times New Roman" w:hAnsi="Times New Roman"/>
        </w:rPr>
        <w:t>12.10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0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итуативное общение: «Мои любимые игры» Цель: развивать диалогическую речь; внимание, зрительное восприятие, память, мышление. Закрепить знания о русских народных играх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И «Чудесный мешочек» Цель: закреплять умение определять предмет на ощупь – Саша,Даша,Есения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одолжать учить спокойно сидеть за столом, соблюдая правильную позу через потешку «У нас много ребят, все по стульчикам сидят, кашу маслену едят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ссмотреть альбом «Подвижные игры народов мира» Познакомить детей с различными играми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Консультация «Воспитание детей через приобщение к народной культуре»</w:t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культура. По плану инструктора по физическому развитию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звитие речи. Тема: «Дидактическая игра «Чья вещь?». Рассматривание сюжетных картин «В русской деревне»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7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природо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Цель: учить постепенно запоминать деревья и находить отличительные признаки, называть отдельные части. ПИ «Зайцы», У медведя во бору, Самолеты Цель: закреплять навыки отталкивания при прыжках на двух ногах, развитие движений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 развитию речи с Таисией, Егором – закреплять умение составлять небольшой рассказ о том, что они видят вокру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руд: предложить детям собрать игрушки в корзинку. Воспитывать желание помогать взрослым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оздать условия для игр с выносным материалом: лопатками, формочками, ведерками и снегом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10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rFonts w:ascii="OpenSans" w:hAnsi="OpenSans"/>
                <w:color w:val="000000"/>
                <w:sz w:val="22"/>
                <w:szCs w:val="22"/>
              </w:rPr>
            </w:pPr>
            <w:r>
              <w:rPr>
                <w:rFonts w:ascii="OpenSans" w:hAnsi="OpenSans"/>
                <w:color w:val="000000"/>
                <w:kern w:val="0"/>
                <w:sz w:val="22"/>
                <w:szCs w:val="22"/>
                <w:lang w:val="ru-RU" w:eastAsia="ru-RU" w:bidi="ar-SA"/>
              </w:rPr>
              <w:t>Гимнастика после сна Солнышко под музыку. Цели: развивать двигательную активность, создать положительный эмоциональный настрой. Ходьба по массажным дорожкам.</w:t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rFonts w:ascii="Calibri" w:hAnsi="Calibri" w:asciiTheme="minorHAnsi" w:hAnsiTheme="minorHAnsi"/>
                <w:color w:val="000000"/>
                <w:sz w:val="22"/>
                <w:szCs w:val="22"/>
              </w:rPr>
            </w:pPr>
            <w:r>
              <w:rPr>
                <w:rFonts w:ascii="OpenSans" w:hAnsi="OpenSans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Индивид. работа по лепке с </w:t>
            </w:r>
            <w:r>
              <w:rPr>
                <w:rFonts w:ascii="Calibri" w:hAnsi="Calibri" w:asciiTheme="minorHAnsi" w:hAnsiTheme="minorHAnsi"/>
                <w:color w:val="000000"/>
                <w:kern w:val="0"/>
                <w:sz w:val="22"/>
                <w:szCs w:val="22"/>
                <w:lang w:val="ru-RU" w:eastAsia="ru-RU" w:bidi="ar-SA"/>
              </w:rPr>
              <w:t>Димой,</w:t>
            </w: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Леней</w:t>
            </w:r>
            <w:r>
              <w:rPr>
                <w:rFonts w:ascii="Calibri" w:hAnsi="Calibri" w:asciiTheme="minorHAnsi" w:hAnsiTheme="minorHAnsi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ascii="OpenSans" w:hAnsi="OpenSans"/>
                <w:color w:val="000000"/>
                <w:kern w:val="0"/>
                <w:sz w:val="22"/>
                <w:szCs w:val="22"/>
                <w:lang w:val="ru-RU" w:eastAsia="ru-RU" w:bidi="ar-SA"/>
              </w:rPr>
              <w:t>– упражнять в лепке предметов круглой формы.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rFonts w:ascii="OpenSans" w:hAnsi="OpenSans"/>
                <w:color w:val="000000"/>
                <w:sz w:val="22"/>
                <w:szCs w:val="22"/>
              </w:rPr>
            </w:pPr>
            <w:r>
              <w:rPr>
                <w:rFonts w:ascii="OpenSans" w:hAnsi="OpenSans"/>
                <w:color w:val="000000"/>
                <w:kern w:val="0"/>
                <w:sz w:val="22"/>
                <w:szCs w:val="22"/>
                <w:lang w:val="ru-RU" w:eastAsia="ru-RU" w:bidi="ar-SA"/>
              </w:rPr>
              <w:t>ЧХЛ: русская народная сказка «Хаврошечка» Познакомить детей с новой сказкой. Побеседовать по содержанию.</w:t>
            </w:r>
          </w:p>
        </w:tc>
        <w:tc>
          <w:tcPr>
            <w:tcW w:w="2410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rFonts w:ascii="OpenSans" w:hAnsi="OpenSans"/>
                <w:color w:val="000000"/>
                <w:sz w:val="22"/>
                <w:szCs w:val="22"/>
              </w:rPr>
            </w:pPr>
            <w:r>
              <w:rPr>
                <w:rFonts w:ascii="OpenSans" w:hAnsi="OpenSans"/>
                <w:color w:val="000000"/>
                <w:kern w:val="0"/>
                <w:sz w:val="22"/>
                <w:szCs w:val="22"/>
                <w:lang w:val="ru-RU" w:eastAsia="ru-RU" w:bidi="ar-SA"/>
              </w:rPr>
              <w:t>Игры с настольным конструктором. Развивать конструктивные умения и навыки детей. Учить обыгрывать постройки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Продолжать наблюдение за природой. Развивать наблюдательность и внимание детей. ПИ «Самолёты» - упражнять в беге, закреплять умение реагировать на сигнал.</w:t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По ОВД упражнение «По тоненькой дорожке»</w:t>
            </w:r>
            <w:r>
              <w:rPr>
                <w:i/>
                <w:iCs/>
                <w:color w:val="000000"/>
                <w:kern w:val="0"/>
                <w:sz w:val="22"/>
                <w:szCs w:val="22"/>
                <w:lang w:val="ru-RU" w:eastAsia="ru-RU" w:bidi="ar-SA"/>
              </w:rPr>
              <w:t> </w:t>
            </w: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- упражнять в ходьбе по ограниченной поверхности. Привлечь Влада, Веронику.</w:t>
            </w:r>
          </w:p>
        </w:tc>
        <w:tc>
          <w:tcPr>
            <w:tcW w:w="3686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«Наведём порядок в шкафу» продолжать закреплять умение аккуратно складывать вещи в шкафу.</w:t>
            </w:r>
          </w:p>
        </w:tc>
        <w:tc>
          <w:tcPr>
            <w:tcW w:w="2410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Выносной материал для организации труда в природе и игр. Способствовать умению играть дружно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День недели:   </w:t>
      </w:r>
      <w:r>
        <w:rPr>
          <w:rFonts w:cs="Times New Roman" w:ascii="Times New Roman" w:hAnsi="Times New Roman"/>
        </w:rPr>
        <w:t>Среда</w:t>
        <w:tab/>
      </w:r>
      <w:r>
        <w:rPr>
          <w:rFonts w:cs="Times New Roman" w:ascii="Times New Roman" w:hAnsi="Times New Roman"/>
          <w:b/>
        </w:rPr>
        <w:tab/>
        <w:t xml:space="preserve">       Дата: </w:t>
      </w:r>
      <w:r>
        <w:rPr>
          <w:rFonts w:cs="Times New Roman" w:ascii="Times New Roman" w:hAnsi="Times New Roman"/>
        </w:rPr>
        <w:t>13.10.2021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0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итуативное общение: «Народное творчество и промыслы» Цель: развивать диалогическую речь; внимание, зрительное восприятие, память, мышление. Закрепить знания о русских народных промыслах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овая ситуация «В гости к нам пришли матрёшки». Вовлекать детей в разговор во время рассматривания предметов. Учить детей составлять небольшие рассказы. Кира,Гриша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И «Поможем младшему воспитателю» Цель: учить детей помогать взрослым, воспитывать трудолюбие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Внесение в предметную среду группы коллекции игрушек и предметов быта из дерева: матрёшки, погремушки.  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Консультация в чате </w:t>
            </w:r>
            <w:r>
              <w:rPr>
                <w:rFonts w:eastAsia="" w:cs="" w:ascii="Times New Roman" w:hAnsi="Times New Roman"/>
                <w:color w:val="100008"/>
                <w:kern w:val="0"/>
                <w:sz w:val="22"/>
                <w:szCs w:val="22"/>
                <w:lang w:val="ru-RU" w:eastAsia="ru-RU" w:bidi="ar-SA"/>
              </w:rPr>
              <w:t>«Особенности общения детей в семье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OpenSans" w:hAnsi="OpenSans"/>
                <w:color w:val="000000"/>
                <w:sz w:val="30"/>
                <w:szCs w:val="30"/>
              </w:rPr>
            </w:pPr>
            <w:r>
              <w:rPr>
                <w:rFonts w:eastAsia="" w:cs="" w:ascii="OpenSans" w:hAnsi="OpenSans"/>
                <w:color w:val="000000"/>
                <w:kern w:val="0"/>
                <w:sz w:val="30"/>
                <w:szCs w:val="30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культура. По плану инструктора по физическому развитию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ЭМП «Группы предметов. Круг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7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солнцем. Цели: вырабатывать представление о том, что когда светит солнце — на улице тепло. ПИ «Воробышки и автомобиль», «У медведя о бору…», «Птички в гнездышках» - учить бегать в разных направлениях, не наталкиваясь друг на друга, приучать их внимательно слушать сигнал и начинать движение по словесному сигналу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пражнение «Ну-ка повтори» - Ярослав,Никита Ф. Цель: развитие подражательных движений. Привлечь подгруппу дете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руд: очистить кормушки от листвы и покормить птиц. Воспитывать бережное отношение к птицам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амостоятельная деятельность детей на участке с выносным материалом. Цель: воспитывать самостоятельность при организации совместной деятельности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1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имнастика после сна «Солнышко» под музыку. Ходьба по массажным дорожкам. Закаливающие процедуры. Цели: развивать двигательную активность, создать положительный эмоциональный настрой. СРИ «Хозяюшки». Развивать диалогическую речь детей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И «Продолжи предложение» - Мирон,Малик. Цель: формировать умение детей продолжать фразу, ориентируясь на ее структуру и смысловое содержани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итуативный разговор о вежливости - учить говорить слова: «спасибо», «пожалуйста», «здравствуйте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ЧХЛ: русская народная сказка «Бычок - черный бочок, белые копытца» Цель: познакомить с русской народной сказкой. Учить рассматривать сюжетную картинку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ы с любимой игрушкой – персонажем и ролевыми атрибутам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онструирование из крупного и среднего конструктора знакомых построек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ривлечь родителей к поиску и распечатке раскрасок по теме недели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одолжать наблюдение за солнцем. ПИ «Пузырь» - закреплять умение ходить и бегать по кругу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У «Через ручеек». Цель: упражнять детей в перешагивании через преграду. Привлечь подгруппу мальчиков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У «Маленькие помощники». Учить убирать на место игрушки, строительный материал, расставлять стулья в определенном порядке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ы с листочками и различными емкостями. Выносной материал для игр на участке – лопаты, ведра, машинки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День недели:   </w:t>
      </w:r>
      <w:r>
        <w:rPr>
          <w:rFonts w:cs="Times New Roman" w:ascii="Times New Roman" w:hAnsi="Times New Roman"/>
        </w:rPr>
        <w:t xml:space="preserve">Четверг   </w:t>
        <w:tab/>
      </w:r>
      <w:r>
        <w:rPr>
          <w:rFonts w:cs="Times New Roman" w:ascii="Times New Roman" w:hAnsi="Times New Roman"/>
          <w:b/>
        </w:rPr>
        <w:tab/>
        <w:t xml:space="preserve">       Дата: </w:t>
      </w:r>
      <w:r>
        <w:rPr>
          <w:rFonts w:cs="Times New Roman" w:ascii="Times New Roman" w:hAnsi="Times New Roman"/>
        </w:rPr>
        <w:t>14.10.2021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0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итуативное общение: «Культура и быт русского народа» Цель: развивать диалогическую речь; внимание, зрительное восприятие, память, мышление. Закрепить знания о предметах быта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И «Разноцветные прищепки» Цель: развиваем мелкую моторику, координацию движений и их чёткость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ГН. Закреплять навыки аккуратного и бесшумного приёма пищи во время завтрака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несение ДИ «Оденем куклу на праздник» (бумажная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Цель: познакомить с элементами народного костюма кокошник, кафтан, лапти, душегрейка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Консультация в чате </w:t>
            </w:r>
            <w:r>
              <w:rPr>
                <w:rFonts w:eastAsia="" w:cs="" w:ascii="Times New Roman" w:hAnsi="Times New Roman"/>
                <w:color w:val="100008"/>
                <w:kern w:val="0"/>
                <w:sz w:val="22"/>
                <w:szCs w:val="22"/>
                <w:lang w:val="ru-RU" w:eastAsia="ru-RU" w:bidi="ar-SA"/>
              </w:rPr>
              <w:t>«Особенности общения детей в семье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OpenSans" w:hAnsi="OpenSans"/>
                <w:color w:val="000000"/>
                <w:sz w:val="30"/>
                <w:szCs w:val="30"/>
              </w:rPr>
            </w:pPr>
            <w:r>
              <w:rPr>
                <w:rFonts w:eastAsia="" w:cs="" w:ascii="OpenSans" w:hAnsi="OpenSans"/>
                <w:color w:val="000000"/>
                <w:kern w:val="0"/>
                <w:sz w:val="30"/>
                <w:szCs w:val="30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ема: Конструирование  «Салфетка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/>
                <w:color w:val="00000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культура на воздухе.</w:t>
            </w:r>
            <w:r>
              <w:rPr>
                <w:rFonts w:eastAsia="" w:cs=""/>
                <w:b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Подвижные игры 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«Солнышко и дождик»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,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«Попади в круг», «Тишина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7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осенним небом. ПИ «Зайцы», «Ровным кругом» «У медведя во бору» - развивать речевую активность детей, умение соотносить свои действия со словом, быстро реагировать на словесный сигна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 развитию движений игровое упражнение «Поезд» - Кира,Амир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руд: продолжать учить детей последовательно раздеваться, аккуратно складывать вещи в свой шкафчик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о время прогулки создать условия самостоятельной игровой деятельности с помощью выносного материала: лопатки, ведёрки, формочки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1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имнастика после сна «Солнышко» под музыку. Ходьба по массажным дорожкам. Закаливающие процедуры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РИ «Ждем гостей» Цель: учить с детьми правила гостеприимства и сервировки стола, внести в игру новые элементы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альчиковые игры «Пальчики-зайчки», «По дорожкам» - Гриша, Саша. Цель: способствовать созданию у детей радостного настроения. Продолжать учить подражательным игровым действия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Web"/>
              <w:widowControl/>
              <w:spacing w:beforeAutospacing="0" w:before="0" w:afterAutospacing="0" w:after="430"/>
              <w:jc w:val="both"/>
              <w:rPr>
                <w:rFonts w:ascii="OpenSans" w:hAnsi="OpenSans"/>
                <w:color w:val="000000"/>
                <w:sz w:val="22"/>
                <w:szCs w:val="22"/>
              </w:rPr>
            </w:pPr>
            <w:r>
              <w:rPr>
                <w:rFonts w:ascii="OpenSans" w:hAnsi="OpenSans"/>
                <w:color w:val="000000"/>
                <w:kern w:val="0"/>
                <w:sz w:val="22"/>
                <w:szCs w:val="22"/>
                <w:lang w:val="ru-RU" w:eastAsia="ru-RU" w:bidi="ar-SA"/>
              </w:rPr>
              <w:t>Трудовое поручение «Собери игрушки». Цель: формировать умение детей самостоятельно убирать за собой игрушки после игры. Прививать любовь к трудовым действиям.</w:t>
            </w:r>
          </w:p>
        </w:tc>
        <w:tc>
          <w:tcPr>
            <w:tcW w:w="2410" w:type="dxa"/>
            <w:tcBorders/>
          </w:tcPr>
          <w:p>
            <w:pPr>
              <w:pStyle w:val="NormalWeb"/>
              <w:widowControl/>
              <w:spacing w:beforeAutospacing="0" w:before="0" w:afterAutospacing="0" w:after="430"/>
              <w:jc w:val="both"/>
              <w:rPr>
                <w:rFonts w:ascii="OpenSans" w:hAnsi="OpenSans"/>
                <w:color w:val="000000"/>
                <w:sz w:val="22"/>
                <w:szCs w:val="22"/>
              </w:rPr>
            </w:pPr>
            <w:r>
              <w:rPr>
                <w:rFonts w:ascii="OpenSans" w:hAnsi="OpenSans"/>
                <w:color w:val="000000"/>
                <w:kern w:val="0"/>
                <w:sz w:val="22"/>
                <w:szCs w:val="22"/>
                <w:lang w:val="ru-RU" w:eastAsia="ru-RU" w:bidi="ar-SA"/>
              </w:rPr>
              <w:t>Настольно-печатные игры «Пазлы», «Домино» Развивать усидчивость, умение доводить игру до конца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одолжать наблюдение за небом. Развивать наблюдательность и речь детей. ПИ «Догони меня» - учить быстро ориентироваться в пространстве; развивать ловкость; воспитывать желание играть с воспитателем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Р по математике «Посчитай» упражнять в счёте в пределах 3 с Данилом,Мирославой.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оспитание КГН: закреплять умение аккуратно мыть руки и вытирать насухо полотенцем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амостоятельная деятельность на прогулке с выносным материалом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ратить внимание детей на взаимоотношения, на выход из конфликтных ситуаций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День недели:   </w:t>
      </w:r>
      <w:r>
        <w:rPr>
          <w:rFonts w:cs="Times New Roman" w:ascii="Times New Roman" w:hAnsi="Times New Roman"/>
        </w:rPr>
        <w:t xml:space="preserve">Пятница  </w:t>
        <w:tab/>
      </w:r>
      <w:r>
        <w:rPr>
          <w:rFonts w:cs="Times New Roman" w:ascii="Times New Roman" w:hAnsi="Times New Roman"/>
          <w:b/>
        </w:rPr>
        <w:tab/>
        <w:t xml:space="preserve">       Дата: </w:t>
      </w:r>
      <w:r>
        <w:rPr>
          <w:rFonts w:cs="Times New Roman" w:ascii="Times New Roman" w:hAnsi="Times New Roman"/>
        </w:rPr>
        <w:t>15.10.2021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0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итуативное общение: «Традиции русского народа» Цель: развивать диалогическую речь; внимание, зрительное восприятие, память, мышление. Закрепить знания о русских народных традициях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И «Узнай по описанию» - Саша,Вероника,Амира. Цель: закрепить умение детей узнавать предметы по описанию, называть их основные признаки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чить детей обращать внимание на свой внешний вид, воспитывать привычку к аккуратност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реплять умение мыть лицо и руки перед едой, после загрязнения, самостоятельно засучивать рукава, пользоваться полотенцем, насухо вытирать лицо и руки, вешать полотенце на место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нести в предметную среду группы самовар и рассмотреть его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стольно-печатные игры по выбору детей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Буклет </w:t>
            </w:r>
            <w:r>
              <w:rPr>
                <w:rFonts w:eastAsia="" w:cs="" w:ascii="Times New Roman" w:hAnsi="Times New Roman"/>
                <w:color w:val="100008"/>
                <w:kern w:val="0"/>
                <w:sz w:val="22"/>
                <w:szCs w:val="22"/>
                <w:lang w:val="ru-RU" w:eastAsia="ru-RU" w:bidi="ar-SA"/>
              </w:rPr>
              <w:t>«Народные игры как средство нравственного воспитания детей дошкольного возраста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OpenSans" w:hAnsi="OpenSans"/>
                <w:color w:val="000000"/>
                <w:sz w:val="30"/>
                <w:szCs w:val="30"/>
              </w:rPr>
            </w:pPr>
            <w:r>
              <w:rPr>
                <w:rFonts w:eastAsia="" w:cs="" w:ascii="OpenSans" w:hAnsi="OpenSans"/>
                <w:color w:val="000000"/>
                <w:kern w:val="0"/>
                <w:sz w:val="30"/>
                <w:szCs w:val="30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-музыкальное развитие. Музыка. По плану музыкального руководителя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исование «Узор на круге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7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березой. Цель: продолжить знакомство с березой, выделяя характерные признаки и изменения, связанные со временем года. ПИ «Мышеловка» - развивать двигательную активность детей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пражнение «Добеги до…» с Тимерханом,Софией Л. Упражнять в беге, развивать навыки ускорения и замедления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руд: очистить скамейку на веранде от листьев и песка. Воспитывать трудолюбие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оздать условия для самостоятельной игровой деятельности детей на прогулке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1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имнастика пробуждения «Солнышко» под музыку.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Закаливающие процедуры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" w:ascii="OpenSans" w:hAnsi="OpenSans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СРИ «Дочки-матери» - учить принимать на себя роль, выполнять в игре несколько взаимосвязанных функций. Формировать умение взаимодействовать в сюжетах с несколькими действующими лицами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ивидуальная работа с Вероникой,Маликом. Закрепить умение самостоятельно одеваться, следить за своим внешним видо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ЧХЛ: Е. Благининой «Кисонька-мурысенька». Воспитывать умения слушать, следить за развитием дей-ствий, сопереживать героям произведения. Проявлять эмоциональную отзывчивость на доступные возрасту литературно-художественные произведен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а «Весёлые крышечки» Развивать память, внимание, наблюдательность, мелкую моторику пальцев рук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Индивидуальные консультации для родителей детей с ТНР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" w:ascii="OpenSans" w:hAnsi="OpenSans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ПИ «Лиса и зайцы» - упражнять в прыжках с продвижением вперёд, развивать умение быстро реагировать на сигна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color w:val="000000"/>
                <w:sz w:val="30"/>
                <w:szCs w:val="3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ИУ «Повтори за мной» с Полиной, Никита Ф.,Никита Р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озяйственно-бытовой труд – обучать детей простейшим трудовым умениям и навыкам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амостоятельная деятельность на прогулке. Сюжетно-ролевые игры по желанию детей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OpenSans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b319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fa189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314FDDE5-7911-4596-8A6F-ACCA0D37079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  <Pages>5</Pages>
  <Words>2108</Words>
  <Characters>12019</Characters>
  <CharactersWithSpaces>14099</CharactersWithSpaces>
  <Paragraphs>2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37:00Z</dcterms:created>
  <dc:creator>user</dc:creator>
  <dc:description/>
  <dc:language>en-US</dc:language>
  <cp:lastModifiedBy>user</cp:lastModifiedBy>
  <dcterms:modified xsi:type="dcterms:W3CDTF">2022-05-13T03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